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85</w:t>
        <w:tab/>
        <w:t>4.</w:t>
        <w:tab/>
        <w:t>Form: Client Conflict Information Requ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LIENT CONFLICT INFORMATION REQUE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On the following schedules, please identify your children, relatives, business interests, and beneficiaries other than children and relatives, including friends and charitable organizations, listed in the decedent’s estate pla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or business interests, please list the name of any small business corporation, limited liability company, or partnership in which you have an ownership intere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give the attached schedule to the receptionist on arrival in our office for your appointment. Doing so will allow us to quickly identify any potential conflicts with existing clien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preliminary information is required to check for any potential conflicts.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: _____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Spouse: 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SSN: 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ouse’s SSN: 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Father: 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ouse’s Father: 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Mother: 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ouse’s Mother: 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4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1200"/>
        <w:gridCol w:w="1440"/>
        <w:gridCol w:w="120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Full Legal Name of Chil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Date of Birt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hild of H/W/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Current Addres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SSN (Optional)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</w:tbl>
    <w:p>
      <w:pPr>
        <w:pStyle w:val="Form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Former Spouse: __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ouse’s Former Spouse: 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Grandchild: 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ouse’s Grandchild*: 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Grandchild: 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pouse’s Grandchild*: 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Your Grandchild: 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pouse’s Grandchild*: ___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3228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Entity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</w:t>
            </w:r>
          </w:p>
        </w:tc>
        <w:tc>
          <w:tcPr>
            <w:tcW w:w="322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2160"/>
        <w:gridCol w:w="2160"/>
      </w:tblGrid>
      <w:tr>
        <w:trPr/>
        <w:tc>
          <w:tcPr>
            <w:tcW w:w="192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216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Form of Ownership</w:t>
            </w:r>
          </w:p>
        </w:tc>
        <w:tc>
          <w:tcPr>
            <w:tcW w:w="2160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Relationship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</w:t>
            </w:r>
          </w:p>
        </w:tc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</w:t>
            </w:r>
          </w:p>
        </w:tc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</w:t>
            </w:r>
          </w:p>
        </w:tc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</w:t>
            </w:r>
          </w:p>
        </w:tc>
        <w:tc>
          <w:tcPr>
            <w:tcW w:w="2160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_________________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